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pacing w:val="60"/>
          <w:sz w:val="32"/>
          <w:szCs w:val="32"/>
          <w:u w:val="single"/>
        </w:rPr>
      </w:pPr>
      <w:r>
        <w:rPr>
          <w:b/>
          <w:spacing w:val="60"/>
          <w:sz w:val="32"/>
          <w:szCs w:val="32"/>
          <w:u w:val="single"/>
        </w:rPr>
        <w:t>Írország — A smaragd sziget</w:t>
      </w:r>
    </w:p>
    <w:p>
      <w:pPr>
        <w:pStyle w:val="Normal"/>
        <w:spacing w:before="480" w:after="0"/>
        <w:jc w:val="center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310515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0"/>
        <w:rPr>
          <w:i/>
          <w:i/>
          <w:u w:val="single"/>
        </w:rPr>
      </w:pPr>
      <w:r>
        <w:rPr>
          <w:i/>
          <w:u w:val="single"/>
        </w:rPr>
        <w:t>Az országról általában (földrajzi és gazdasági tekintetben):</w:t>
      </w:r>
    </w:p>
    <w:p>
      <w:pPr>
        <w:pStyle w:val="Normal"/>
        <w:numPr>
          <w:ilvl w:val="0"/>
          <w:numId w:val="4"/>
        </w:numPr>
        <w:spacing w:lineRule="auto" w:line="360" w:before="480" w:after="0"/>
        <w:jc w:val="both"/>
        <w:rPr/>
      </w:pPr>
      <w:r>
        <w:rPr/>
        <w:t>70 280 km² (szárazfölddel és vízzel együtt összesen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Hűvös nyár, enyhe tél, párás és többnyire felhős idő, a nyugati part szelesebb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őként alföldek jellemzik, kisebb dombságok, alacsony hegyek illetve magas sziklák vannak a nyugati parton (legmagasabb pontja Carrauntoohil 1041 m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ermészeti kincsek: (többek közt) földgáz, dolomit, ezüst, réz, gipsz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Környezetvédelmi probléma a vizek szennyezettsége (főként a tavaké), amivel a mezőgazdaságot okolják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(Megjegyzés: stratégiai pont — fontos tengeri és légi összeköttetés É-Amerika és É-Európa között; a lakosság 40%-a Dublin 100 km-es körzetében él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Lakosság: 4. 015. 676 fő (2005 júliusi adat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A lakosság 67,5 %-a 15 és 64 év közötti!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A várható élettartam férfiak esetén kerekítve 75 év a nők esetében kerekítve 80 év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Regisztrált HIV/AIDS betegek száma 2800 (2001-es adat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Vallás: Római Katolikusok 88, 4%, Ír egyházbéliek 3%, más keresztény vallásúak 1,6%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Hivatalos nyelv: angol és ír egyaránt, utóbbit főként a nyugati országrészben használják (Sligo, Galway, Shannon, Limerick); a középületeken/ben többnyire mindkét nyelven fel vannak tűntetve az információk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Parlamentáris demokrácia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26 megye (sokszor 32-nek mondják az erős É-Ír kötődés miatt. Ott 6 megye van.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ővárosa Dublin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Függetlenségét 1921. december 6-án nyerte el Nagy Britanniától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Nemzeti ünnep: március 17-e – Szent Patrik napja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Az államfő Mary MCALEESE, a kormányfő pedig Bertie AHERN 1997 óta (mindkettő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Zászlójuk 3 egyenlő hosszúságú függőleges csík balról jobbra haladva: zöld, fehér és narancs színekből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ezőgazdasága néhai nagyságához képest mára az ipar és szolgáltató ipar mellett eltörpül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2002 január 1-től a hivatalos pénznem az euró (előtte ír fonttal fizettek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A GDP növekedés 2005-ben 4,9%-os volt; GDP/fő 34100$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Munkaerő: 2.030.000 ember; 8%-uk a mezőgazdaságban, 29%-uk az iparban, a maradék 64% pedig a szolgáltató iparban helyezkedik el (2002)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4,2%-os a munkanélküliség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36 reptere van (a fontosabbak: Dublin, Cork, Shannon), de ebből 21 nem betonozott kifutókkal rendelkező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Vasútvonalak hossza 3312 km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Közútvonal hossza 95736 km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urisztikai költések (2003-ban): 4188 millió € (Magyarországon ugyanekkor 1789 millió €) illetve a turisztikai kiadások meghaladják a bevételeket</w:t>
      </w:r>
    </w:p>
    <w:p>
      <w:pPr>
        <w:pStyle w:val="Normal"/>
        <w:jc w:val="both"/>
        <w:rPr/>
      </w:pPr>
      <w:r>
        <w:rPr>
          <w:i/>
          <w:u w:val="single"/>
        </w:rPr>
        <w:t>Vonzerők, kikapcsolódási lehetőségek: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</w:rPr>
        <w:t>Dublin:</w:t>
      </w:r>
      <w:r>
        <w:rPr/>
        <w:t xml:space="preserve"> 409 regisztrált szálláshelyből:175 db 1*-os, 37 db 2*-os, 103 db 3*-os, 41 db 4*-os, 8 db 5*-os, 43 db egyéb szálláshely várja az érkezőket.</w:t>
      </w:r>
    </w:p>
    <w:p>
      <w:pPr>
        <w:pStyle w:val="Normal"/>
        <w:spacing w:lineRule="auto" w:line="360"/>
        <w:jc w:val="both"/>
        <w:rPr/>
      </w:pPr>
      <w:r>
        <w:rPr/>
        <w:tab/>
        <w:t>Ha az ember kiszáll a repülőből, arconcsapja a párás levegő és némi enyhe halszag. Ferihegy után pedig első látásra az az érzésünk, mintha egy falu repterére érkeztünk volna. A tömegközlekedést 1 hét után, amennyire sikerült átlátnom, jónak sőt, jobbnak tartom a magyarnál. Rengeteg busz, de csak 2-3 kötöttpályás vasút jár (villamos vagy hév szerűek). A legtöbb impozánsnak számító középületet a brit arisztokrácia hagyta az írekre. Ezeket azért emelték, hogy a szomszédos sziget kékvérű népe hétvégéket, nyarakat töltsön el itt. Nem büszkék rá, nem is hangoztatják az írek. A dublini ember és a többi ír ég és föld. Vidéken –akárcsak Magyarországon- az emberek közvetlenebbek, és barátságosabbak. Dublin pedig kezd London sorsára jutni abban az értelemben, hogy 10 emberből kb 5 ír, a többi például lengyel, román, malajziai, kínai, vagy valamely afrikai államból való. De egyre nagyobb a magyarok száma is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i/>
        </w:rPr>
        <w:t>Trinity Főiskola</w:t>
      </w:r>
      <w:r>
        <w:rPr/>
        <w:t xml:space="preserve"> és Könyvtár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Bank of Ireland (amit eredetileg az Ír Parlament épületének szántak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Keresztény egyház katedrális (1170, gótika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Dublin kastély (a XIII. században a normannok építették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Ír Nemzeti Galéria (El Greco, Rembrandt, Goya és angol festők a XVIII. És XIX. századból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Nemzeti Múzeum és könyvtár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’Connel utca és St. Stephen Green („bevásárló utcák”)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i/>
        </w:rPr>
        <w:t>Temple Bar</w:t>
      </w:r>
      <w:r>
        <w:rPr/>
        <w:t>, mely a londoni SOHO kicsiny mása a Liffey folyó déli partjá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ulturális örökség (</w:t>
      </w:r>
      <w:r>
        <w:rPr>
          <w:b/>
        </w:rPr>
        <w:t>UNESCO</w:t>
      </w:r>
      <w:r>
        <w:rPr/>
        <w:t>): Newgrange temetkezési hely (Drogheda), Dublintól 45 km-re É-r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Szent Patrik fesztivál</w:t>
      </w:r>
      <w:r>
        <w:rPr/>
        <w:t>, amit általában 5 naposra „nyújtanak” és a legnagyobb fergeteget-forgatagot a főváros diktálja. (Sok kisebb városban is ünneplik ezt a napot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ork: </w:t>
      </w:r>
      <w:r>
        <w:rPr/>
        <w:t>összesen 58 szálláshely vár ránk, ebből 11 db szálloda (2 db 2*-os, 6db 3*-o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ent Fin Barre katedrális (már a 600-as években folytak itt istentiszteletek, a katedrális mai formáját a XIX. században nyerte el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vásárló utcák (Patrik utca, Pál utca, Francia templom utc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Jazz fesztivál</w:t>
      </w:r>
      <w:r>
        <w:rPr/>
        <w:t xml:space="preserve"> (!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imerick: </w:t>
      </w:r>
      <w:r>
        <w:rPr/>
        <w:t>A nyugati országrész egyik jelentős városközpontja, esősebb a többihez képest, a 3. legfontosabb városa az országnak (20 szálláshel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űz Mária katedrál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800 éves János király kasté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olf pályák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alway: </w:t>
      </w:r>
      <w:r>
        <w:rPr/>
        <w:t>Ny- Írország fővárosának tartják, gyorsan és intenzíven fejlődik (110 szálláshel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ent Miklós templo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íres piacairól, könnyed és bohém légkörérő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ír fesztiválváros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Utazási szokások a statisztikák tükrében: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>Az alábbiakban igyekszem összefoglalni (kapott statisztikai táblázatok alapján) az Írországba érkezők számát, illetve a külföldre utazó írek számát. A magyarázat kitér az utazások okára, az eltöltött éjszakák számára és a kiadások nagyságára. Központi Statisztikai hivataluk kétféle módon végzett felmérést (elnevezésüket nem tudom szakszerűen magyarra fordítani). Az első fajtával 685.000 utast kérdeztek meg (csak a 2005-ös évben), a légi és tengeri kikötőkben úgy, hogy ezzel képet kaptak az adott határ forgalmáról. A második fajta is a fenti helyeken történt (?), de itt rákérdeztek arra, hogy honnan érkezett az utas, mi az utazás célja, a tartózkodása hossza; 386.000 utast kérdeztek (2005). A táblázatokban összesített számok olvashatók</w:t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2519045" cy="242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5380" cy="131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>Az írek külföldi útjainak száma 2005-ben 6.113.000-re emelkedtek a 2004-es 5.409.000-hez képest, ami 13%-os növekedést jelent. Az Írországba utazók száma 2005-ben 6.977.000 volt a 2004-es, 6.574.000-hez képest, ami 6%-al több.</w:t>
      </w:r>
    </w:p>
    <w:p>
      <w:pPr>
        <w:pStyle w:val="Normal"/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5755005" cy="2628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  <w:t>A külföldiek által elköltött pénz 2005-ben 3689 millió € volt az előző évi 3432 millió € hoz képest. Ez 257 ezer €-val több. 2005-ben a legtöbbet a vakáció/szabadidős/rekreációs turisták költötték: 1822 millió €-t, utánuk –bármilyen meglepő- nem az üzleti utak hozták a legtöbb kiadást magukkal, hanem a rokonlátogatások. A külföldi vendégéjszakák száma 6%-al emelkedett 2005-ben, a 2004-es évhez képest. Az átlagos vendégéjszakák számába az alábbi táblázat enged betekintést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6275" cy="450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40" w:after="240"/>
        <w:rPr>
          <w:i/>
          <w:i/>
          <w:u w:val="single"/>
        </w:rPr>
      </w:pPr>
      <w:r>
        <w:rPr>
          <w:i/>
          <w:u w:val="single"/>
        </w:rPr>
        <w:t>Kapcsolat Magyarországgal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ublinban működik képviselete a Magyar Turizmus Rt.-nek, ahol igyekeznek a lehető legtöbb információval ellátni a Magyarországról érdeklődőket. A magyar állampolgárok vízummentességet élveznek. A diákigazolványokat –talán az uniónak köszönhetően- sok helyen elfogadják. A magyarok (kereslete) érdeklődése megnőtt Írország iránt, így nem csoda, hogy magyar nyelven is megjelennek tájékoztatók, brosúrák, stb. Az ír diszkont légitársaságok közül kettő van/lesz kapcsolatban Magyarországgal. Az egyik az Aer Lingus, mely már a tavalyi évben is repült Dublin és Budapest között. A másik pedig a Ryanair idén nyártól reptet Balaton és London (Stansted) között. A Malév pedig nemcsak az ír fővárosba, hanem Cork-ba is repül már évek óta. Az írek együtt érzőek velünk, mikor március 15-e kerül szóba, hiszen ők maguk is megvívták a saját függetlenségi harcukat.</w:t>
      </w:r>
    </w:p>
    <w:p>
      <w:pPr>
        <w:pStyle w:val="Normal"/>
        <w:spacing w:lineRule="auto" w:line="360" w:before="240" w:after="0"/>
        <w:jc w:val="both"/>
        <w:rPr/>
      </w:pPr>
      <w:r>
        <w:rPr>
          <w:i/>
          <w:u w:val="single"/>
        </w:rPr>
        <w:t>Gasztronómia, kultúra, tradíció: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</w:r>
      <w:r>
        <w:rPr>
          <w:i/>
        </w:rPr>
        <w:t>Burgonyakenyér</w:t>
      </w:r>
      <w:r>
        <w:rPr/>
        <w:t>, amely laktató és leginkább egy gofrira hasonlít. Szendvicsnek kiválóan alkalmas. (Jómagam sem bírtam megenni többet egyszerre, mint 3 db-ot). „</w:t>
      </w:r>
      <w:r>
        <w:rPr>
          <w:i/>
        </w:rPr>
        <w:t>Colcannon</w:t>
      </w:r>
      <w:r>
        <w:rPr/>
        <w:t xml:space="preserve">”, ami káposztából és burgonyapüréből van összemixelve. A helyi szakácsok otthon vannak a friss </w:t>
      </w:r>
      <w:r>
        <w:rPr>
          <w:i/>
        </w:rPr>
        <w:t>tengeri herkentyűk</w:t>
      </w:r>
      <w:r>
        <w:rPr/>
        <w:t xml:space="preserve">ből kreált étkekben, mert közel a tenger. A </w:t>
      </w:r>
      <w:r>
        <w:rPr>
          <w:i/>
        </w:rPr>
        <w:t>Guiness sör</w:t>
      </w:r>
      <w:r>
        <w:rPr/>
        <w:t>t sem felejthetjük, amit 1759 óta gyártanak és legalább akkora a jelentősége ott, mint itt a Tokajinak. Aki teheti, kóstolja meg. Először ódzkodtam, mert elém raktak egy fekete átláthatatlan löttyöt, fehér habbal. A kólán kívül –amihez kiskoromban hozzászoktattak- nem ittam eddig más sötét folyadékot. Aztán rájöttem, hogy különleges, ízletes, bársonyos, és nagyon sokat meg lehet belőle inni. Sajnálatos, hogy idehaza borsosan mérik a csaposok. A Guiness jelképe a tukán madár (nem tudom mi okból, nem sikerült még kiderítenem), illetve a hárfa, ami olyan az íreknek, mint a lóhere (annyira jellegzetes), vagy a skótoknak a bogáncs, az angoloknak a rózsa és így tovább…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gyot alkottak, és kifejezetten említésre méltóak az alábbi írok, irodalmárok: George Bernard Shaw, Oscar Wilde, W.B. Yeats, Bram Stoker, Jonathan Swift, James Joyce. Az </w:t>
      </w:r>
      <w:r>
        <w:rPr>
          <w:i/>
        </w:rPr>
        <w:t>ír zene</w:t>
      </w:r>
      <w:r>
        <w:rPr/>
        <w:t xml:space="preserve">, és tánc (Michael Flatley) amit rendkívül komolyan vesznek, sűrűn versenyeket is rendeznek, ez a tánc bejárta a világot. Ott van nekik a U2, a Cranberries, Enya, a The Corrs és még jó néhány híres </w:t>
      </w:r>
      <w:r>
        <w:rPr>
          <w:i/>
        </w:rPr>
        <w:t>zenész és művész</w:t>
      </w:r>
      <w:r>
        <w:rPr/>
        <w:t>. Ír származásuk miatt büszkék az alábbi személyekre: J. F. K., Che Guevara (akinek a nagymamája ír volt), Gene Kelly, Grace Kelly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</w:rPr>
        <w:t>leprikónok</w:t>
      </w:r>
      <w:r>
        <w:rPr/>
        <w:t xml:space="preserve"> (=alacsony zöld törpék, arannyal teli üsttel a szivárvány végén) ellentétben a közhiedelemmel, amit Walt Disney ’59-es meséjének köszönhetünk, ezek a manók egyáltalán nem kedvesek és aranyosak. Sőt, kifejezetten rosszindulatú lények, akik az ír tündér világhoz szorosan kapcsolódnak. A legtöbb ír, még mind a mai napig hisz bennük. Egy kedves barátnőm mesélte, hogy ma is megtesznek olyat például (főként vidéken), hogy a mosóvizet, mielőtt kiöntenék a kertbe, a fűre, elkiáltják magukat: vigyázzatok, mert jön a víz! – hogy a manók, és tündérek elszaladhassanak időben. Így a kert tulajdonosok és ezek a mesebeli lények békében élnek majd egymással. </w:t>
      </w:r>
    </w:p>
    <w:p>
      <w:pPr>
        <w:pStyle w:val="Normal"/>
        <w:spacing w:lineRule="auto" w:line="360"/>
        <w:jc w:val="both"/>
        <w:rPr/>
      </w:pPr>
      <w:r>
        <w:rPr/>
        <w:t>Fontos ír jelképek még a következők: lóhere (szerencse), a kelta keresztek díszes motívumokkal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Forrá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7">
        <w:r>
          <w:rPr>
            <w:rStyle w:val="InternetLink"/>
            <w:color w:val="000000"/>
          </w:rPr>
          <w:t>www.ireland.ie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8">
        <w:r>
          <w:rPr>
            <w:rStyle w:val="InternetLink"/>
            <w:color w:val="000000"/>
          </w:rPr>
          <w:t>www.cia.gov</w:t>
        </w:r>
      </w:hyperlink>
      <w:r>
        <w:rPr/>
        <w:t xml:space="preserve"> – fact boo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9">
        <w:r>
          <w:rPr>
            <w:rStyle w:val="InternetLink"/>
            <w:color w:val="000000"/>
          </w:rPr>
          <w:t>www.turizmusonline.h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0">
        <w:r>
          <w:rPr>
            <w:rStyle w:val="InternetLink"/>
            <w:color w:val="000000"/>
          </w:rPr>
          <w:t>www.tourismireland.co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1">
        <w:r>
          <w:rPr>
            <w:rStyle w:val="InternetLink"/>
            <w:color w:val="000000"/>
          </w:rPr>
          <w:t>www.aerlingus.co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2">
        <w:r>
          <w:rPr>
            <w:rStyle w:val="InternetLink"/>
            <w:color w:val="000000"/>
          </w:rPr>
          <w:t>www.ryanair.co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13">
        <w:r>
          <w:rPr>
            <w:rStyle w:val="InternetLink"/>
            <w:color w:val="000000"/>
          </w:rPr>
          <w:t>www.cso.ie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ww.guiness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ireland.ie/" TargetMode="External"/><Relationship Id="rId8" Type="http://schemas.openxmlformats.org/officeDocument/2006/relationships/hyperlink" Target="http://www.cia.gov/" TargetMode="External"/><Relationship Id="rId9" Type="http://schemas.openxmlformats.org/officeDocument/2006/relationships/hyperlink" Target="http://www.turizmusonline.hu/" TargetMode="External"/><Relationship Id="rId10" Type="http://schemas.openxmlformats.org/officeDocument/2006/relationships/hyperlink" Target="http://www.tourismireland.com/" TargetMode="External"/><Relationship Id="rId11" Type="http://schemas.openxmlformats.org/officeDocument/2006/relationships/hyperlink" Target="http://www.aerlingus.com/" TargetMode="External"/><Relationship Id="rId12" Type="http://schemas.openxmlformats.org/officeDocument/2006/relationships/hyperlink" Target="http://www.ryanair.com/" TargetMode="External"/><Relationship Id="rId13" Type="http://schemas.openxmlformats.org/officeDocument/2006/relationships/hyperlink" Target="http://www.cso.ie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9:01:00Z</dcterms:created>
  <dc:creator>Gyurka</dc:creator>
  <dc:description/>
  <cp:keywords/>
  <dc:language>en-US</dc:language>
  <cp:lastModifiedBy>Gyurka</cp:lastModifiedBy>
  <cp:lastPrinted>2006-03-16T23:03:00Z</cp:lastPrinted>
  <dcterms:modified xsi:type="dcterms:W3CDTF">2006-05-03T21:32:00Z</dcterms:modified>
  <cp:revision>25</cp:revision>
  <dc:subject/>
  <dc:title>Írország</dc:title>
</cp:coreProperties>
</file>